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t>201</w:t>
      </w: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年硕士研究生初试自命题考试科目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《艺术设计概论》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第一部分  考试说明</w:t>
      </w:r>
    </w:p>
    <w:p>
      <w:pPr>
        <w:pStyle w:val="Normal"/>
        <w:spacing w:lineRule="auto" w:line="36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一、考试性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艺术设计概论是设计学、艺术设计专业硕士生入学考试的专业理论基础课。考试对象为参加东北大学设计学专业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全国硕士研究生入学考试的准考考生。</w:t>
      </w:r>
    </w:p>
    <w:p>
      <w:pPr>
        <w:pStyle w:val="Normal"/>
        <w:spacing w:lineRule="auto" w:line="36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考试形式与试卷结构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答卷方式：闭卷，笔试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答题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考试题型及比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名词解释题          </w:t>
      </w:r>
      <w:r>
        <w:rPr>
          <w:rFonts w:cs="宋体" w:ascii="宋体" w:hAnsi="宋体"/>
          <w:sz w:val="24"/>
        </w:rPr>
        <w:t>20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简答题</w:t>
      </w:r>
      <w:r>
        <w:rPr>
          <w:rFonts w:cs="宋体" w:ascii="宋体" w:hAnsi="宋体"/>
          <w:sz w:val="24"/>
        </w:rPr>
        <w:tab/>
        <w:tab/>
        <w:tab/>
        <w:t xml:space="preserve">      30%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论述题              </w:t>
      </w:r>
      <w:r>
        <w:rPr>
          <w:rFonts w:cs="宋体" w:ascii="宋体" w:hAnsi="宋体"/>
          <w:sz w:val="24"/>
        </w:rPr>
        <w:t>50%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艺术设计概论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，凌继尧，北京大学出版社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第二部分  考查要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熟悉理解艺术设计的定义，熟悉了解艺术设计学的研究范围、研究对象及研究现状；熟悉了解中西方艺术设计观念的发展嬗变历史；掌握理解一般设计与艺术设计的关系；掌握理解艺术设计与自主创新的关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熟悉理解艺术设计发展史的历史演进脉络；熟悉了解早期工业时期的艺术设计；熟悉了解现代派艺术对现代艺术设计的影响；熟悉了解现代艺术设计教育的诞生及发展历程；熟悉了解现代主义艺术设计的两大体系；熟悉了解后现代艺术设计特征；熟悉了解大众文化与艺术设计的互动发展；熟悉了解非物质社会的艺术设计发展；熟悉了解绿色设计与人性化设计的基本理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熟悉理解艺术设计的思维与方法；掌握理解创造性思维与艺术设计创意的关系；掌握理解不同艺术设计方法，如功能论方法、艺术论方法、人体工程学方法、市场学方法等。掌握理解艺术设计心理学；掌握理解一般心理学在艺术设计中的应用；掌握理解消费心理学在艺术设计中的应用。熟悉理解艺术设计管理学；掌握理解战略管理、事务管理与项目管理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熟悉理解艺术设计鉴赏与批评；掌握理解艺术设计鉴赏中的主体与客体；掌握理解艺术设计批评的基本内涵及主要特征；熟悉了解中国艺术设计的历史、现状及未来发展走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22:00Z</dcterms:created>
  <dc:creator>HPPC USER</dc:creator>
  <dc:description/>
  <dc:language>en-US</dc:language>
  <cp:lastModifiedBy>蜜丝妃妃</cp:lastModifiedBy>
  <cp:lastPrinted>2010-07-05T11:58:00Z</cp:lastPrinted>
  <dcterms:modified xsi:type="dcterms:W3CDTF">2018-07-16T03:00:58Z</dcterms:modified>
  <cp:revision>3</cp:revision>
  <dc:subject/>
  <dc:title>2014年硕士研究生初试自命题考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